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1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zystępując do prowadzonego przez Instytut Agrofizyki im. Bohdana Dobrzańskiego Polskiej Akademii Nauk w Lublinie przetargu nieograniczonego na „</w:t>
      </w:r>
      <w:r>
        <w:rPr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7 części</w:t>
      </w:r>
      <w:r>
        <w:rPr>
          <w:sz w:val="22"/>
          <w:szCs w:val="22"/>
        </w:rPr>
        <w:t>”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Membrany do ultrafiltracji według katalogu Merc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Części zużywalne do analizatora węgla i azotu TOC Multi N/C HT 1300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Tygielki porcelanowe do spalań wysokotemperaturowych według katalogu Netzs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Elektroda kombinowana szklana według katalogu Metroh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Części zużywalne do analizatora powierzchni 3Flex Micromerit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56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Kubeczki cynowe do analizy elementarnej według katalogu Thermo Scientific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288714043"/>
      <w:bookmarkStart w:id="5" w:name="__Fieldmark__0_3288714043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288714043"/>
      <w:bookmarkStart w:id="7" w:name="__Fieldmark__1_3288714043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7-16T09:25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